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n Fact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sun is actually a star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It is the closest star to Earth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sun is about 4.5 billion years old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If the sun was a hollow ball, you could fit one million Earths inside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sun is made of hot glowing gas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sun holds all 9 planets in the Solar System in orbit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Green plants use sunlight and use it for food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sun’s heat and light allow life to exist on earth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sun provides earth with a lot of energy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sun rises in the east and sets in the west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Human skin is sensitive to ultra-violet rays given off by the sun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It is dangerous to look into the sun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sun is made of hot gas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sun is 93 million miles away from Earth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If we left today in a jet, it would take 17 years to get there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sun is 109 times larger than Earth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center of the sun is made of helium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sun spins around once every 27.4 days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sun is 27 million degrees Fahrenheit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center of the sun is called the core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he sun’s energy is made in the core.</w:t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/>
      </w:pPr>
      <w:r>
        <w:rPr>
          <w:sz w:val="40"/>
          <w:szCs w:val="40"/>
        </w:rPr>
        <w:t>The sun is called Helios is Greek and Sol in Roman.</w:t>
      </w:r>
    </w:p>
    <w:sectPr>
      <w:type w:val="nextPage"/>
      <w:pgSz w:orient="landscape" w:w="15840" w:h="12240"/>
      <w:pgMar w:left="1440" w:right="547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5:00Z</dcterms:created>
  <dc:creator>Mike</dc:creator>
  <dc:description/>
  <cp:keywords/>
  <dc:language>en-US</dc:language>
  <cp:lastModifiedBy>Property of</cp:lastModifiedBy>
  <cp:lastPrinted>2008-09-09T06:33:00Z</cp:lastPrinted>
  <dcterms:modified xsi:type="dcterms:W3CDTF">2008-09-09T10:35:00Z</dcterms:modified>
  <cp:revision>2</cp:revision>
  <dc:subject/>
  <dc:title>Sun Facts</dc:title>
</cp:coreProperties>
</file>